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1: Laptop; Pozycja 4: 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i pakietem oprogramowania biurowego dla WMP (1 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magane paramet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rametry, nazwa i model oferowanego sprzęt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przenoś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ramkowy wyświetlacz min. 13,3” max 13,5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a niż 1920x1080 pikse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, LED, I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wi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zeroki kąt widzenia do min 170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GB pamięci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512 GB P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dysk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~500 </w:t>
            </w:r>
            <w:r>
              <w:rPr>
                <w:color w:val="000000"/>
                <w:sz w:val="18"/>
                <w:szCs w:val="18"/>
              </w:rPr>
              <w:t>IO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godny z architekturą x86, 64-bitowy osiągający</w:t>
              <w:br/>
              <w:t>minimum 5235 punktów w teście Passmark CPU</w:t>
              <w:br/>
              <w:t>Mark http://www.old.ajd.czest.pl/media/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omeny/53/static/pub/dzzpit/passmark_cpu_mark_092017.pdf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oramiczna kamera internetowa  min HD (720p) 1.0 Mp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wymiarowa, podświetlana klawiatura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Wi-Fi 802.11 a/b/g/n/ac</w:t>
              <w:br/>
              <w:t xml:space="preserve">Moduł Bluetoot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4-komorowa,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-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órka pod dło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órka pod nadgarstki z włókna węgl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iniowa obudowa</w:t>
              <w:br/>
              <w:t>Możliwość zabezpieczenia linką (port Kensington Lock), Szyfrowanie T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dotykowy, intuicyjny touchp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m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 kg (z bateri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wnętrzne porty wejścia/wyjśc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Por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 USB 3.0 — 1 z funkcją PowerShare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1 czytnik kart SD (SD, SDHC, SDXC)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1 gniazdo słuchawkow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wejście mikrofonow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złącze Thunderbolt™ 3 (2 tory PCI Express Gen 3) obsługujące: zasilanie/ładowanie, funkcję PowerShare, złącze Thunderbolt 3 (połączenie dwukierunkowe 40 Gb/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nstalowany fabrycznie przez producenta laptop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lskiej wersji językowej w wersji 64-bi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ymagającej aktywacji za pomocą telefonu l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u u producenta systemu operacyjnego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rzywrócenia fabrycz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godny(umożliwiający poprawne zainstalowanie 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oblemowe działanie) z używanym prz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mawiającego oprogramowaniem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ESET NOD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ferujący wsparcie dla Java i .NET Framework 1.1 i 2.0 i 3.0 – możliwość uruchomienia aplika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ycja recovery (opcja przywrócenia systemu z dysku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wersja oferowanego systemu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ze sterownikami, bateria i zasilacz 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cie. Sprzęt fabrycznie nowy gotowy do użyc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owiec + Torb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 xml:space="preserve"> </w:t>
      </w:r>
      <w:r>
        <w:rPr/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wersja oferowanego oprogramowa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MS Power Point 2013, MS Power Point 2013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Word 2010, MS Excel 2010, MS Power Point 201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MS Word 2007, MS Excel 2007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2007, MS Word 2003, MS Excel 2003, MS Pow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int 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MAGANIA: Microsoft Office 2016 P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Nazwa i wersja oferowanego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Wymaganej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funkcjonalności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oferowanego urządzenia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1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nie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1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można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uzyskać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poprzez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stosowanie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47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przejściówek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2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różnego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1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rodzaju,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rozgałęźników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2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itp.,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2"/>
          <w:sz w:val="20"/>
          <w:szCs w:val="20"/>
        </w:rPr>
        <w:t>chyba,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że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1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>w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 xml:space="preserve"> specyfikacji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3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>jest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2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to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dopuszczone.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Wykonawca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3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z w:val="20"/>
          <w:szCs w:val="20"/>
        </w:rPr>
        <w:t>ma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3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obowiązek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2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podania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1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pacing w:val="-1"/>
          <w:sz w:val="20"/>
          <w:szCs w:val="20"/>
          <w:u w:val="single"/>
        </w:rPr>
        <w:t xml:space="preserve">nazwy  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z w:val="20"/>
          <w:szCs w:val="20"/>
          <w:u w:val="single"/>
        </w:rPr>
        <w:t>i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pacing w:val="-3"/>
          <w:sz w:val="20"/>
          <w:szCs w:val="20"/>
          <w:u w:val="single"/>
        </w:rPr>
        <w:t xml:space="preserve"> 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pacing w:val="-1"/>
          <w:sz w:val="20"/>
          <w:szCs w:val="20"/>
          <w:u w:val="single"/>
        </w:rPr>
        <w:t>modelu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z w:val="20"/>
          <w:szCs w:val="20"/>
          <w:u w:val="single"/>
        </w:rPr>
        <w:t xml:space="preserve"> 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pacing w:val="-1"/>
          <w:sz w:val="20"/>
          <w:szCs w:val="20"/>
          <w:u w:val="single"/>
        </w:rPr>
        <w:t>sprzętu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3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jaki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3"/>
          <w:sz w:val="20"/>
          <w:szCs w:val="20"/>
        </w:rPr>
        <w:t xml:space="preserve"> 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 xml:space="preserve">oferuje oraz </w:t>
      </w:r>
      <w:r>
        <w:rPr>
          <w:rStyle w:val="Wyrnieniedelikatne"/>
          <w:rFonts w:cs="Calibri" w:ascii="Calibri" w:hAnsi="Calibri"/>
          <w:b/>
          <w:i w:val="false"/>
          <w:iCs w:val="false"/>
          <w:color w:val="000000"/>
          <w:spacing w:val="-1"/>
          <w:sz w:val="20"/>
          <w:szCs w:val="20"/>
          <w:u w:val="single"/>
        </w:rPr>
        <w:t>następujących jego elementów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20"/>
          <w:szCs w:val="20"/>
        </w:rPr>
        <w:t>: procesora, pamięci, dysku twardego oraz nazwy i wersji systemu operacyjnego</w:t>
      </w:r>
      <w:r>
        <w:rPr>
          <w:rStyle w:val="Wyrnieniedelikatne"/>
          <w:rFonts w:cs="Calibri" w:ascii="Calibri" w:hAnsi="Calibri"/>
          <w:b w:val="false"/>
          <w:i w:val="false"/>
          <w:iCs w:val="false"/>
          <w:color w:val="000000"/>
          <w:spacing w:val="-1"/>
          <w:sz w:val="18"/>
          <w:szCs w:val="18"/>
        </w:rPr>
        <w:t>.</w:t>
      </w:r>
    </w:p>
    <w:p>
      <w:pPr>
        <w:pStyle w:val="TextBody"/>
        <w:rPr>
          <w:rFonts w:ascii="Calibri" w:hAnsi="Calibri" w:cs="Tahoma"/>
          <w:spacing w:val="-1"/>
          <w:sz w:val="18"/>
          <w:szCs w:val="18"/>
        </w:rPr>
      </w:pPr>
      <w:r>
        <w:rPr>
          <w:rFonts w:cs="Tahoma" w:ascii="Calibri" w:hAnsi="Calibri"/>
          <w:spacing w:val="-1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1 pozycj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9:00Z</dcterms:created>
  <dc:creator>BPiK</dc:creator>
  <dc:description/>
  <cp:keywords/>
  <dc:language>en-US</dc:language>
  <cp:lastModifiedBy>p.matuszczyk</cp:lastModifiedBy>
  <cp:lastPrinted>2017-10-03T09:10:00Z</cp:lastPrinted>
  <dcterms:modified xsi:type="dcterms:W3CDTF">2017-10-03T07:10:00Z</dcterms:modified>
  <cp:revision>14</cp:revision>
  <dc:subject/>
  <dc:title>Załącznik nr 5 do SIWZ</dc:title>
</cp:coreProperties>
</file>